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sz w:val="26"/>
          <w:szCs w:val="26"/>
        </w:rPr>
      </w:pPr>
      <w:r>
        <w:rPr>
          <w:sz w:val="26"/>
          <w:szCs w:val="26"/>
        </w:rPr>
        <w:t>УТВЕРЖДЕНЫ</w:t>
      </w:r>
    </w:p>
    <w:p>
      <w:pPr>
        <w:pStyle w:val="Normal"/>
        <w:ind w:left="5580" w:hanging="0"/>
        <w:rPr/>
      </w:pPr>
      <w:r>
        <w:rPr>
          <w:sz w:val="26"/>
          <w:szCs w:val="26"/>
        </w:rPr>
        <w:t>распоряжением мэрии города</w:t>
      </w:r>
    </w:p>
    <w:p>
      <w:pPr>
        <w:pStyle w:val="Normal"/>
        <w:ind w:left="5580" w:hanging="0"/>
        <w:rPr>
          <w:sz w:val="26"/>
          <w:szCs w:val="26"/>
        </w:rPr>
      </w:pPr>
      <w:r>
        <w:rPr>
          <w:sz w:val="26"/>
          <w:szCs w:val="26"/>
        </w:rPr>
        <w:t>от 30.07.2010 № 207-р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ЕТОДИЧЕСКИЕ РЕКОМЕНДАЦИИ 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 ОРГАНИЗАЦИИ ПАРКОВОЧНЫХ КАРМАНОВ </w:t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 xml:space="preserve">НА ЗЕМЕЛЬНОМ УЧАСТКЕ, ВХОДЯЩЕМ В СОСТАВ 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ЩЕГО ИМУЩЕСТВА СОБСТВЕННИКОВ ПОМЕЩЕНИЙ 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В МНОГОКВАРТИРНОМ ДОМЕ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ЧЕРЕПОВЕЦ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010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ДЕРЖ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1. ОБЩИЕ ПОЛОЖЕНИЯ</w:t>
        <w:tab/>
        <w:tab/>
        <w:tab/>
        <w:tab/>
        <w:tab/>
        <w:tab/>
        <w:tab/>
        <w:tab/>
        <w:t>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 ТИПЫ ПОКРЫТ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ТИП 1. АСФАЛЬТОБЕТОННОЕ ПОКРЫТИЕ</w:t>
        <w:tab/>
        <w:tab/>
        <w:tab/>
        <w:tab/>
        <w:t>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ТИП 2. </w:t>
      </w:r>
      <w:r>
        <w:rPr>
          <w:spacing w:val="-8"/>
          <w:sz w:val="26"/>
          <w:szCs w:val="26"/>
        </w:rPr>
        <w:t>НАБИВНОЕ ПОКРЫТИЕ, ПЕСЧАНО-ГРАВИЙНАЯ СМЕСЬ</w:t>
      </w:r>
      <w:r>
        <w:rPr>
          <w:sz w:val="26"/>
          <w:szCs w:val="26"/>
        </w:rPr>
        <w:tab/>
        <w:t>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ТИП 3. ПЛИТОЧНОЕ ДОРОЖНОЕ ПОКРЫТИЕ</w:t>
        <w:tab/>
        <w:tab/>
        <w:tab/>
        <w:tab/>
        <w:t>6</w:t>
      </w:r>
    </w:p>
    <w:p>
      <w:pPr>
        <w:pStyle w:val="Normal"/>
        <w:rPr/>
      </w:pPr>
      <w:r>
        <w:rPr>
          <w:sz w:val="26"/>
          <w:szCs w:val="26"/>
        </w:rPr>
        <w:tab/>
        <w:t>ТИП 4. ДОРОЖНОЕ ПОКРЫТИЕ ИЗ ПЛИТКИ ТП 1-0.5*0.5*0.06</w:t>
        <w:tab/>
        <w:t>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ТИП 5. ДОРОЖНОЕ ПОКРЫТИЕ ИЗ ПЛИТКИ-ЭКО 265*265*60</w:t>
        <w:tab/>
        <w:t>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3. СТОИМОСТНЫЕ ПОКАЗАТЕЛИ</w:t>
        <w:tab/>
        <w:tab/>
        <w:tab/>
        <w:tab/>
        <w:tab/>
        <w:tab/>
        <w:tab/>
        <w:t>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4. ПОСЛЕДОВАТЕЛЬНОСТЬ ДЕЙСТВИЙ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УСТРОЙСТВУ ПАРКОВОЧНЫХ КАРМАНОВ</w:t>
        <w:tab/>
        <w:tab/>
        <w:tab/>
        <w:t xml:space="preserve">          1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1. ОБЩИЕ ПОЛОЖ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63" w:hanging="0"/>
        <w:rPr>
          <w:sz w:val="26"/>
          <w:szCs w:val="26"/>
        </w:rPr>
      </w:pPr>
      <w:r>
        <w:rPr>
          <w:sz w:val="26"/>
          <w:szCs w:val="26"/>
        </w:rPr>
        <w:tab/>
        <w:t>1.1. Настоящие Методические рекомендации разработаны в целях организации действий собственников помещений в многоквартирном доме в решении вопроса организации парковочных карманов на земельном участке, входящем в состав общего имущества собственников помещений в многоквартирном дом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  <w:t>1.2. Методические рекомендации носят рекомендательный характер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. ТИПЫ ПОКРЫТИ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934710" cy="650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650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935345" cy="6417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641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938520" cy="6746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674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939155" cy="58667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586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ТИП 5. ДОРОЖНОЕ ПОКРЫТИЕ ИЗ ПЛИТКИ-ЭКО 265*265*60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528310" cy="78035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8310" cy="780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. СТОИМОСТНЫЕ ПОКАЗАТЕЛ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Стоимость 1 кв. м парковочных покрытий по типам в действующих ценах с НДС по состоянию на май 2010 г.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ип 1. Асфальтобетонное покрытие толщ. 5 см</w:t>
        <w:tab/>
        <w:tab/>
        <w:t>- 1248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ип 2. Набивное покрытие, песчано-гравийная смесь</w:t>
        <w:tab/>
        <w:t>-   490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ип 3. Плиточное дорожное покрытие</w:t>
        <w:tab/>
        <w:tab/>
        <w:tab/>
        <w:t>- 2359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ип 5. Дорожное покрытие из плитки-ЭКО</w:t>
        <w:tab/>
        <w:tab/>
        <w:tab/>
        <w:t>- 1479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4. ПОСЛЕДОВАТЕЛЬНОСТЬ ДЕЙСТВИЙ  </w:t>
      </w:r>
    </w:p>
    <w:p>
      <w:pPr>
        <w:pStyle w:val="Normal"/>
        <w:jc w:val="center"/>
        <w:rPr/>
      </w:pPr>
      <w:r>
        <w:rPr>
          <w:sz w:val="26"/>
          <w:szCs w:val="26"/>
        </w:rPr>
        <w:t>ПО УСТРОЙСТВУ ПАРКОВОЧНЫХ КАРМА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 Проведение общего собрания собственников помещений в многоквартирном доме по вопросу использования земельного участка для устройства парковочных карманов в порядке, установленном статьями 44-48 Жилищного кодекса Российской Федер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2. Получение в управлении архитектуры и градостроительства мэрии выкопировки с планшетов города в масштабе 1:500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 Выполнение схемы планировочной организации земельного участка с устройством парковочных мест на выкопировке, выданной в управлении архитектуры и градостроительства мэрии. Схема выполняется проектной организацией, соответствующей требованиям, предъявляемым к лицам, осуществляющим архитектурно-строительное проектирование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став схемы планировочной организации парковочных карманов следует включить узлы применяемых покрытий (в случае если схема выполняется не по Методическим рекомендациям).</w:t>
      </w:r>
    </w:p>
    <w:p>
      <w:pPr>
        <w:pStyle w:val="Normal"/>
        <w:jc w:val="both"/>
        <w:rPr/>
      </w:pPr>
      <w:r>
        <w:rPr>
          <w:spacing w:val="-4"/>
          <w:sz w:val="26"/>
          <w:szCs w:val="26"/>
        </w:rPr>
        <w:tab/>
        <w:t>4. Согласование схемы планировочной организации парковочных карманов с:</w:t>
      </w:r>
    </w:p>
    <w:p>
      <w:pPr>
        <w:pStyle w:val="Normal"/>
        <w:jc w:val="both"/>
        <w:rPr/>
      </w:pPr>
      <w:r>
        <w:rPr>
          <w:sz w:val="26"/>
          <w:szCs w:val="26"/>
        </w:rPr>
        <w:t>- МУП города Череповца «Водоканал» (пр. Луначарского, 26);</w:t>
      </w:r>
    </w:p>
    <w:p>
      <w:pPr>
        <w:pStyle w:val="Normal"/>
        <w:jc w:val="both"/>
        <w:rPr/>
      </w:pPr>
      <w:r>
        <w:rPr>
          <w:sz w:val="26"/>
          <w:szCs w:val="26"/>
        </w:rPr>
        <w:t>- МУП города Череповца «Теплоэнергия» (ул. Пролетарская, 59);</w:t>
      </w:r>
    </w:p>
    <w:p>
      <w:pPr>
        <w:pStyle w:val="Normal"/>
        <w:jc w:val="both"/>
        <w:rPr/>
      </w:pPr>
      <w:r>
        <w:rPr>
          <w:sz w:val="26"/>
          <w:szCs w:val="26"/>
        </w:rPr>
        <w:t>- ОАО «Череповецгаз» (пр. Луначарского, 28);</w:t>
      </w:r>
    </w:p>
    <w:p>
      <w:pPr>
        <w:pStyle w:val="Normal"/>
        <w:jc w:val="both"/>
        <w:rPr/>
      </w:pPr>
      <w:r>
        <w:rPr>
          <w:sz w:val="26"/>
          <w:szCs w:val="26"/>
        </w:rPr>
        <w:t>- МУП города Череповца «Электросеть» (ул. Милютина, 3);</w:t>
      </w:r>
    </w:p>
    <w:p>
      <w:pPr>
        <w:pStyle w:val="Normal"/>
        <w:jc w:val="both"/>
        <w:rPr/>
      </w:pPr>
      <w:r>
        <w:rPr>
          <w:spacing w:val="-4"/>
          <w:sz w:val="26"/>
          <w:szCs w:val="26"/>
        </w:rPr>
        <w:t>- Вологодским филиалом ОАО «Северо-Западный Телеком» (ул. Коммунистов, 29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МУП города Череповца «Электросвет» (ул. Ленина, 26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управлением охраны окружающей среды мэрии;</w:t>
      </w:r>
    </w:p>
    <w:p>
      <w:pPr>
        <w:pStyle w:val="Normal"/>
        <w:jc w:val="both"/>
        <w:rPr/>
      </w:pPr>
      <w:r>
        <w:rPr>
          <w:sz w:val="26"/>
          <w:szCs w:val="26"/>
        </w:rPr>
        <w:t>- отделом государственной инспекции безопасности дорожного движения управления внутренних дел по городу Череповцу (район ДОКа, ул. Промышленная, 2) (в случае примыкания парковочных карманов к проезжей части улиц);</w:t>
      </w:r>
    </w:p>
    <w:p>
      <w:pPr>
        <w:pStyle w:val="Normal"/>
        <w:jc w:val="both"/>
        <w:rPr/>
      </w:pPr>
      <w:r>
        <w:rPr>
          <w:sz w:val="26"/>
          <w:szCs w:val="26"/>
        </w:rPr>
        <w:t>- департаментом жилищно-коммунального хозяйства мэрии (Советский пр., 15) (в случае примыкания парковочных карманов к землям общего пользовани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Согласование схемы планировочной организации парковочных карманов заявитель осуществляет самостоятельно или в управлении архитектуры и градостроительства мэрии на комиссии с приглашением представителей вышеуказанных организац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5. Согласование схемы планировочной организации парковочных карманов с управлением архитектуры и градостроительства мэрии (необходимо представить протокол общего собрания собственников помещений в многоквартирном доме и согласования с организациями, указанными в пункте 4 данного раздела Методических рекомендаций)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6. Получение разрешения на производство земляных работ в управлении охраны окружающей среды мэрии (после рассмотрения и согласования схемы с организациями, указанными в пунктах 4, 5 данного раздела Методических рекомендаций)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7"/>
      <w:headerReference w:type="first" r:id="rId8"/>
      <w:type w:val="nextPage"/>
      <w:pgSz w:w="11906" w:h="16838"/>
      <w:pgMar w:left="2098" w:right="680" w:gutter="0" w:header="45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8:35:00Z</dcterms:created>
  <dc:creator>Sveta</dc:creator>
  <dc:description/>
  <cp:keywords/>
  <dc:language>en-US</dc:language>
  <cp:lastModifiedBy>Sony</cp:lastModifiedBy>
  <dcterms:modified xsi:type="dcterms:W3CDTF">2010-08-23T18:35:00Z</dcterms:modified>
  <cp:revision>2</cp:revision>
  <dc:subject/>
  <dc:title>УТВЕРЖДЕНЫ</dc:title>
</cp:coreProperties>
</file>